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Ingrid Põldsaar</w:t>
      </w:r>
    </w:p>
    <w:p>
      <w:pPr>
        <w:pStyle w:val="Normal"/>
        <w:spacing w:lineRule="auto" w:line="276"/>
        <w:jc w:val="both"/>
        <w:rPr/>
      </w:pPr>
      <w:r>
        <w:rPr>
          <w:color w:val="000000"/>
          <w:sz w:val="24"/>
          <w:szCs w:val="24"/>
        </w:rPr>
        <w:t>nõunik</w:t>
        <w:tab/>
        <w:tab/>
        <w:tab/>
        <w:tab/>
      </w:r>
    </w:p>
    <w:p>
      <w:pPr>
        <w:pStyle w:val="Normal"/>
        <w:spacing w:lineRule="auto" w:line="276"/>
        <w:jc w:val="both"/>
        <w:rPr>
          <w:b/>
          <w:b/>
          <w:bCs/>
          <w:color w:val="000000"/>
          <w:sz w:val="24"/>
          <w:szCs w:val="24"/>
        </w:rPr>
      </w:pPr>
      <w:r>
        <w:rPr>
          <w:color w:val="000000"/>
          <w:sz w:val="24"/>
          <w:szCs w:val="24"/>
        </w:rPr>
        <w:t>Sotsiaalministeerium</w:t>
        <w:tab/>
        <w:tab/>
        <w:tab/>
        <w:tab/>
        <w:tab/>
      </w:r>
      <w:r>
        <w:rPr>
          <w:b/>
          <w:bCs/>
          <w:color w:val="000000"/>
          <w:sz w:val="24"/>
          <w:szCs w:val="24"/>
        </w:rPr>
        <w:tab/>
      </w:r>
      <w:r>
        <w:rPr>
          <w:sz w:val="24"/>
          <w:szCs w:val="24"/>
        </w:rPr>
        <w:t>Teie:</w:t>
        <w:tab/>
        <w:t>03.02.2026</w:t>
      </w:r>
      <w:r>
        <w:rPr>
          <w:color w:val="000000"/>
          <w:sz w:val="24"/>
          <w:szCs w:val="24"/>
        </w:rPr>
        <w:tab/>
        <w:tab/>
        <w:tab/>
        <w:tab/>
        <w:tab/>
        <w:tab/>
        <w:tab/>
        <w:tab/>
        <w:tab/>
        <w:tab/>
        <w:tab/>
        <w:t xml:space="preserve">Meie: </w:t>
        <w:tab/>
        <w:t xml:space="preserve">26.02.2026 nr 200-2B </w:t>
      </w:r>
    </w:p>
    <w:p>
      <w:pPr>
        <w:pStyle w:val="Normal"/>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w:t>
      </w:r>
    </w:p>
    <w:p>
      <w:pPr>
        <w:pStyle w:val="Normal"/>
        <w:jc w:val="both"/>
        <w:rPr>
          <w:b/>
          <w:b/>
          <w:sz w:val="24"/>
          <w:szCs w:val="24"/>
        </w:rPr>
      </w:pPr>
      <w:r>
        <w:rPr>
          <w:b/>
          <w:sz w:val="24"/>
          <w:szCs w:val="24"/>
        </w:rPr>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Täname, et pöördusite Eesti Haiglate Liidu poole (edaspidi EHL) arvamuse saamiseks seoses tervishoiuasutuste toitlustamisega seotud normide ja põhimõtetega.</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lljärgnevalt esitame EHLi liikmete tagasisid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Leiame, et haiglates pakutavate menüüde osas on oluline tagada üleriigiliselt minimaalne, tõenduspõhine ja praktiliselt rakendatav raamistik, mis kehtib ühtselt kõikidele haiglatele, jättes samas haiglatele piisava paindlikkuse korralduse ja töövoogude kohandamiseks. </w:t>
      </w:r>
      <w:r>
        <w:rPr>
          <w:sz w:val="24"/>
          <w:szCs w:val="24"/>
          <w:lang w:val="en-US"/>
        </w:rPr>
        <w:t>Ühtne raamistik aitab tagada, et menüüde koostamisel lähtutakse eri haiglates sarnastest põhimõtetest ning välditakse olukorda, kus patsiendid tajuvad põhjendamatut erinevust haiglate vahelises toiduvalikus.</w:t>
      </w:r>
    </w:p>
    <w:p>
      <w:pPr>
        <w:pStyle w:val="Normal"/>
        <w:spacing w:lineRule="auto" w:line="276"/>
        <w:jc w:val="both"/>
        <w:rPr>
          <w:sz w:val="24"/>
          <w:szCs w:val="24"/>
          <w:lang w:val="en-US"/>
        </w:rPr>
      </w:pPr>
      <w:r>
        <w:rPr>
          <w:sz w:val="24"/>
          <w:szCs w:val="24"/>
          <w:lang w:val="en-US"/>
        </w:rPr>
      </w:r>
    </w:p>
    <w:p>
      <w:pPr>
        <w:pStyle w:val="Normal"/>
        <w:spacing w:lineRule="auto" w:line="276"/>
        <w:jc w:val="both"/>
        <w:rPr/>
      </w:pPr>
      <w:r>
        <w:rPr>
          <w:sz w:val="24"/>
          <w:szCs w:val="24"/>
          <w:lang w:val="en-US"/>
        </w:rPr>
        <w:t>Tasub meeles pidada, et haiglatoitlustuse määruse kehtestamisel oli selge eesmärk: toetada ja parandada elanikkonna tervist tasakaalustatud ja teaduspõhise toitumise kaudu, sh tervishoiuasutustes, kus toitumine on osa ravist ja taastumisest. Juhul kui määrus tervikuna kaoks, siis kuidas ja millisel moel see algne eesmärk edaspidi tagatud oleks ning milline mehhanism asendaks määruse rolli ühtsete põhimõtete hoidmisel? </w:t>
      </w:r>
    </w:p>
    <w:p>
      <w:pPr>
        <w:pStyle w:val="Normal"/>
        <w:spacing w:lineRule="auto" w:line="276"/>
        <w:jc w:val="both"/>
        <w:rPr>
          <w:sz w:val="24"/>
          <w:szCs w:val="24"/>
          <w:lang w:val="en-US"/>
        </w:rPr>
      </w:pPr>
      <w:r>
        <w:rPr>
          <w:sz w:val="24"/>
          <w:szCs w:val="24"/>
          <w:lang w:val="en-US"/>
        </w:rPr>
      </w:r>
    </w:p>
    <w:p>
      <w:pPr>
        <w:pStyle w:val="Normal"/>
        <w:spacing w:lineRule="auto" w:line="276"/>
        <w:jc w:val="both"/>
        <w:rPr/>
      </w:pPr>
      <w:r>
        <w:rPr>
          <w:sz w:val="24"/>
          <w:szCs w:val="24"/>
        </w:rPr>
        <w:t>Kliinilise toitmise ja toitmisravi käsitluste (sh alatoitumuse sõelumine, toitumusravi alustamise kriteeriumid, terapeutiliste dieetide põhimõtted) koordineerimiseks peame mõistlikuks kasutada olemasolevat Tervisekassa ravijuhendite süsteemi (Ravijuhendite nõukoda ja ravijuhend.ee), kus juhendite koostamisel on tagatud ühtne metoodika ja ajakohastamise protsess. Sisulise ekspertiisi ning praktikast tuleneva sisendi tagamiseks peaksid töörühmades olema esindatud dietoloogid, erialaseltsid ja Eesti Kliinilise Toitmise Selts (edaspidi EstSPEN), samuti haiglate kliinilised esindajad (sh õendus), et juhendid oleksid reaalselt teostatavad ning arvestaksid raviasutuste erinevaid töökorraldusi.</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Tervise Arengu Instituut (edaspidi TAI) on teinud tänuväärset tööd. Tasakaalustatud ja mitmekesise baasmenüü ehk tavatoidu planeerimiseks saab suuniseid TAI olemasolevatest materjalidest ning TAI Nutridata programm on toiteväärtuse arvestuseks sobiv, võimaldades koostada tasakaalustatud ja mitmekesise menüü.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Igapäevatöös on vajalikud ka arusaadavaid suuniseid meditsiinilistel näidustustel määratavate erimenüüde, nende koostamise põhimõtete ning vastutuse jaotuse osas. Patsientidele vajalike erimenüüde osas</w:t>
      </w:r>
      <w:r>
        <w:rPr>
          <w:b/>
          <w:bCs/>
          <w:sz w:val="24"/>
          <w:szCs w:val="24"/>
        </w:rPr>
        <w:t xml:space="preserve"> </w:t>
      </w:r>
      <w:r>
        <w:rPr>
          <w:sz w:val="24"/>
          <w:szCs w:val="24"/>
        </w:rPr>
        <w:t xml:space="preserve">võiks olla koostatud soovituslik juhis Eesti kõikide tervishoiuasutuste jaoks. Riiklik juhend looks vajaliku ühtse aluse erimenüüde koostamiseks ning toetaks teadmiste järjepidevust ja kvaliteedi tagamist kõikides tervishoiuasutustes. Juhendi võiks koostada TAI koostöös EstSPENiga, et koostada erimenüüde juhend teaduspõhiselt.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See peaks olema praktiline korralduslik dokument, mis määrab üldised põhimõtted ja raamistiku, jättes tervishoiuasutustele piisava paindlikkuse nende rakendamisel. </w:t>
      </w:r>
      <w:r>
        <w:rPr>
          <w:sz w:val="24"/>
          <w:szCs w:val="24"/>
          <w:lang w:val="en-US"/>
        </w:rPr>
        <w:t>Erimenüüde puhul, mis on otseselt seotud patsiendi terviseseisundi ja raviprotsessiga, on põhjendatud haiglapõhine reguleerimine. Erimenüüde sisu ja rakendamine eeldavad paindlikkust ning tihedat seost ravimeeskonna otsustega, mistõttu sobivad need paremini asutusesiseste juhendite ja korralduslike dokumentide alla.</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rPr>
      </w:pPr>
      <w:r>
        <w:rPr>
          <w:sz w:val="24"/>
          <w:szCs w:val="24"/>
        </w:rPr>
        <w:t>Asutusesiseselt on mõistlik sätestada, millest menüüde koostamisel lähtutakse (nt viide kehtivatele riiklikele toitumissoovitustele või erialajuhistele), kuidas neid rakendatakse (menüü koostamise põhimõtted), kes vastutab (nt toitlustusjuht, kliiniline toitumisspetsialist), kuidas tagatakse erivajaduste arvestamine ning kuidas toimub järelevalve ja uuendamin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Toiduohutuse valdkonnas on keskne roll ja pädevus Põllumajandus- ja Toiduametil, kelle nõuded ja kontrollimehhanismid loovadki vajaliku üleriigilise ühtluse. Seega näeme võimaliku mudelina kahetasandilist lähenemist: toiduohutuse ühtne regulatiivne raamistik riikliku järelevalve kaudu ning kliinilise toitmise juhendite koordineerimine Tervisekassa ravijuhendite süsteemi kaudu, kaasates sisulist ekspertiisi ja haiglate praktikat.</w:t>
      </w:r>
    </w:p>
    <w:p>
      <w:pPr>
        <w:pStyle w:val="Normal"/>
        <w:spacing w:lineRule="auto" w:line="276"/>
        <w:jc w:val="both"/>
        <w:rPr>
          <w:sz w:val="24"/>
          <w:szCs w:val="24"/>
        </w:rPr>
      </w:pPr>
      <w:r>
        <w:rPr>
          <w:sz w:val="24"/>
          <w:szCs w:val="24"/>
        </w:rPr>
      </w:r>
    </w:p>
    <w:p>
      <w:pPr>
        <w:pStyle w:val="Normal"/>
        <w:spacing w:lineRule="auto" w:line="276"/>
        <w:jc w:val="both"/>
        <w:rPr/>
      </w:pPr>
      <w:r>
        <w:rPr>
          <w:sz w:val="24"/>
          <w:szCs w:val="24"/>
          <w:lang w:val="en-US"/>
        </w:rPr>
        <w:t>Kokkuvõttes peame põhjendatuks lahendust, kus menüüde osas kehtivad ühtsed riiklikud põhimõtted, samas kui erimenüüde reguleerimine ja rakendamine on jäetud tervishoiuasutuse vastutusse, võimaldades</w:t>
      </w:r>
      <w:r>
        <w:rPr>
          <w:sz w:val="24"/>
          <w:szCs w:val="24"/>
        </w:rPr>
        <w:t xml:space="preserve"> toitlustamise põhimõtteid ja norme paindlikumalt sätestada tervishoiuasutuse enda sisekorra reeglites või korralduslikes juhistes. </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rPr>
      </w:pPr>
      <w:r>
        <w:rPr>
          <w:sz w:val="24"/>
          <w:szCs w:val="24"/>
        </w:rPr>
        <w:t>Täname võimaluse eest avaldada arvamust seoses tervishoiuasutuste toitlustamisega seotud normide ja põhimõtetega. Oleme valmis edasiseks koostööks ja aruteluks, et leida praktilised ja toimivad lahendused.</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Arial">
    <w:charset w:val="00"/>
    <w:family w:val="swiss"/>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5491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Symbol" w:cs="Symbol"/>
      <w:b w:val="false"/>
      <w:i w:val="false"/>
      <w:color w:val="000000"/>
      <w:sz w:val="16"/>
      <w:lang w:val="et-EE" w:eastAsia="en-US" w:bidi="ar-SA"/>
    </w:rPr>
  </w:style>
  <w:style w:type="character" w:styleId="WW8Num14z1">
    <w:name w:val="WW8Num14z1"/>
    <w:qFormat/>
    <w:rPr>
      <w:rFonts w:ascii="Courier New" w:hAnsi="Courier New" w:cs="Courier New"/>
      <w:b w:val="false"/>
      <w:i w:val="false"/>
      <w:color w:val="000000"/>
      <w:sz w:val="16"/>
      <w:lang w:val="en-US" w:eastAsia="en-US" w:bidi="ar-SA"/>
    </w:rPr>
  </w:style>
  <w:style w:type="character" w:styleId="WW8Num14z2">
    <w:name w:val="WW8Num14z2"/>
    <w:qFormat/>
    <w:rPr>
      <w:rFonts w:ascii="Wingdings" w:hAnsi="Wingdings" w:eastAsia="Wingdings" w:cs="Wingdings"/>
      <w:b w:val="false"/>
      <w:i w:val="false"/>
      <w:color w:val="000000"/>
      <w:sz w:val="16"/>
      <w:lang w:val="en-US" w:eastAsia="en-US" w:bidi="ar-SA"/>
    </w:rPr>
  </w:style>
  <w:style w:type="character" w:styleId="WW8Num14z3">
    <w:name w:val="WW8Num14z3"/>
    <w:qFormat/>
    <w:rPr>
      <w:rFonts w:ascii="Symbol" w:hAnsi="Symbol" w:eastAsia="Symbol" w:cs="Symbol"/>
      <w:b w:val="false"/>
      <w:i w:val="false"/>
      <w:color w:val="000000"/>
      <w:sz w:val="16"/>
      <w:lang w:val="en-US" w:eastAsia="en-US" w:bidi="ar-SA"/>
    </w:rPr>
  </w:style>
  <w:style w:type="character" w:styleId="WW8Num14z4">
    <w:name w:val="WW8Num14z4"/>
    <w:qFormat/>
    <w:rPr>
      <w:rFonts w:ascii="Courier New" w:hAnsi="Courier New" w:eastAsia="Courier New" w:cs="Courier New"/>
      <w:b w:val="false"/>
      <w:i w:val="false"/>
      <w:color w:val="000000"/>
      <w:sz w:val="16"/>
      <w:lang w:val="en-US" w:eastAsia="en-US" w:bidi="ar-SA"/>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ptos" w:hAnsi="Aptos" w:eastAsia="Apto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Arial;Arial" w:hAnsi="Arial;Arial" w:cs="Arial;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2:19:00Z</dcterms:created>
  <dc:creator>Haiglate Liit</dc:creator>
  <dc:description/>
  <cp:keywords/>
  <dc:language>en-US</dc:language>
  <cp:lastModifiedBy>Epp-Triin Võsu</cp:lastModifiedBy>
  <cp:lastPrinted>2026-02-25T10:56:00Z</cp:lastPrinted>
  <dcterms:modified xsi:type="dcterms:W3CDTF">2026-02-26T09:48:00Z</dcterms:modified>
  <cp:revision>28</cp:revision>
  <dc:subject>kirjablankett</dc:subject>
  <dc:title>Eesti Haiglate Liit</dc:title>
</cp:coreProperties>
</file>